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mmon Proverbs: Activity #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0"/>
        <w:gridCol w:w="2791"/>
        <w:gridCol w:w="2649"/>
      </w:tblGrid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ne</w:t>
              <w:br/>
              <w:t>Blood</w:t>
              <w:br/>
              <w:t>Beggars</w:t>
              <w:br/>
              <w:t>tango</w:t>
              <w:br/>
              <w:t>dog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her</w:t>
              <w:br/>
              <w:t>flock</w:t>
              <w:br/>
              <w:t>Crime</w:t>
              <w:br/>
              <w:t>mice</w:t>
              <w:br/>
              <w:t>milk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ther</w:t>
              <w:br/>
              <w:t>never</w:t>
              <w:br/>
              <w:t>Penny</w:t>
              <w:br/>
              <w:t>gained</w:t>
              <w:br/>
              <w:t>hors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Birds of a feather                    together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2. Like                    like son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3. Every                    has his day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4. Don't look a gift                    in the mouth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5. When the cat's away, the                    will play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6.                  can't be choosers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7. Nothing ventured, nothing                   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8.                    is thicker than water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9. Necessity is the                    of invention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0. It takes two to                   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1.                  does not pay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2.                  wise, pound foolish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3. Don't cry over spilt                  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4. A rolling                  gathers no moss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5. Better late than                  .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7:19:00Z</dcterms:created>
  <dc:creator>PMartin</dc:creator>
  <dc:description/>
  <cp:keywords/>
  <dc:language>en-US</dc:language>
  <cp:lastModifiedBy>install</cp:lastModifiedBy>
  <cp:lastPrinted>2009-01-27T09:47:00Z</cp:lastPrinted>
  <dcterms:modified xsi:type="dcterms:W3CDTF">2009-02-18T21:14:00Z</dcterms:modified>
  <cp:revision>3</cp:revision>
  <dc:subject/>
  <dc:title>Common Proverbs: Activity #3</dc:title>
</cp:coreProperties>
</file>